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80" w:leader="none"/>
        </w:tabs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u w:val="single"/>
        </w:rPr>
        <w:t>MEMBRETE DE LA UNIDAD RECEPTORA )</w:t>
      </w:r>
    </w:p>
    <w:p>
      <w:pPr>
        <w:pStyle w:val="Normal"/>
        <w:tabs>
          <w:tab w:val="clear" w:pos="708"/>
          <w:tab w:val="left" w:pos="23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3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NOMBRE DEL SRIO. CON GRADO ACADEMICO)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ECRETARIO  DE LA FACULTAD DE INGENIERIA UV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XTACZOQUITLAN, VE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P R E S E N T 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t´n:   Mtra. Ma. del Pilar Vega Trujillo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Coordinadora de Servicio Social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SUNTO: Carta de Terminación de S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El que suscribe (Nombre del responsable de la empresa, cargo, empresa,) le Informa por medio del presente que el (a)  Jov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(NOMBRE COMPLETO DEL ALUMNO 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udiante del noveno semestre de la carrera de Ingeniería Mecánica Eléctrica  con número de matricula ___________</w:t>
      </w:r>
      <w:r>
        <w:rPr>
          <w:rFonts w:cs="Arial" w:ascii="Arial" w:hAnsi="Arial"/>
          <w:b/>
          <w:sz w:val="22"/>
          <w:szCs w:val="22"/>
        </w:rPr>
        <w:t xml:space="preserve">, REALIZÓ SU SERVICIO SOCIAL, </w:t>
      </w:r>
      <w:r>
        <w:rPr>
          <w:rFonts w:cs="Arial" w:ascii="Arial" w:hAnsi="Arial"/>
          <w:sz w:val="22"/>
          <w:szCs w:val="22"/>
        </w:rPr>
        <w:t xml:space="preserve"> en esta Institución, en  un horario  de Lunes a Viernes de 16:00 a 20:00 hrs, haciendo un total de 480 hrs, en el Area de </w:t>
      </w:r>
      <w:r>
        <w:rPr>
          <w:rFonts w:cs="Arial" w:ascii="Arial" w:hAnsi="Arial"/>
          <w:b/>
          <w:sz w:val="22"/>
          <w:szCs w:val="22"/>
        </w:rPr>
        <w:t>___________________</w:t>
      </w:r>
      <w:r>
        <w:rPr>
          <w:rFonts w:cs="Arial" w:ascii="Arial" w:hAnsi="Arial"/>
          <w:sz w:val="22"/>
          <w:szCs w:val="22"/>
        </w:rPr>
        <w:t xml:space="preserve"> a partir del día 18  de Agosto del 2025 al 17 de Febrero del 2026, sin percibir remuneración  algu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A  petición del (a) interesado (a) y para los fines legales a que de lugar, se extiende la presente </w:t>
      </w:r>
      <w:r>
        <w:rPr>
          <w:rFonts w:cs="Arial" w:ascii="Arial" w:hAnsi="Arial"/>
          <w:b/>
          <w:sz w:val="22"/>
          <w:szCs w:val="22"/>
        </w:rPr>
        <w:t>CONSTANCIA DE TERMINACION DE SERVICIO SOCIAL,</w:t>
      </w:r>
      <w:r>
        <w:rPr>
          <w:rFonts w:cs="Arial" w:ascii="Arial" w:hAnsi="Arial"/>
          <w:sz w:val="22"/>
          <w:szCs w:val="22"/>
        </w:rPr>
        <w:t xml:space="preserve"> en (localidad) Ver., a los  Diecisiete  días del mes de Febrero  del  202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 E N T A M E N T E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 xml:space="preserve">(NOMBRE DEL RESPONSABLE DE LA UR, 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CARGO, EMPRESA, LOCALIDAD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8:38:00Z</dcterms:created>
  <dc:creator>Ing. Rogelio Reyes Cano</dc:creator>
  <dc:description/>
  <cp:keywords/>
  <dc:language>en-US</dc:language>
  <cp:lastModifiedBy>Win 11</cp:lastModifiedBy>
  <cp:lastPrinted>2010-06-10T11:21:00Z</cp:lastPrinted>
  <dcterms:modified xsi:type="dcterms:W3CDTF">2025-06-12T20:07:00Z</dcterms:modified>
  <cp:revision>12</cp:revision>
  <dc:subject/>
  <dc:title> </dc:title>
</cp:coreProperties>
</file>